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 Заучивание стихотворения - песенку «Осли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с песенками народов КБР. Продолжать учить детей эмоционально воспринимать стихи, понимать содержание поэтических текстов, чувствовать ритм стихотворений, интонационно выразительно передавать образное содержание текстов;  побуждать выражать свои  впечатления в связных высказы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Кукла в национальном костюме, ослик – игрушка, лошадка-па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живём в КБР. Здесь живут люди разных народов (кабардинцы, балкарцы, русские, турки, дагестанцы, грузины, цыгане).</w:t>
      </w:r>
    </w:p>
    <w:p>
      <w:pPr>
        <w:pStyle w:val="Normal"/>
        <w:rPr/>
      </w:pPr>
      <w:r>
        <w:rPr>
          <w:sz w:val="28"/>
          <w:szCs w:val="28"/>
        </w:rPr>
        <w:t>В гости приходит кукла – мальчик национальном костюме – Нартушок.</w:t>
      </w:r>
    </w:p>
    <w:p>
      <w:pPr>
        <w:pStyle w:val="Normal"/>
        <w:rPr/>
      </w:pPr>
      <w:r>
        <w:rPr>
          <w:sz w:val="28"/>
          <w:szCs w:val="28"/>
        </w:rPr>
        <w:t>Нартушок читает стихи-песенки о  себ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ОП-ТО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стань, малыш. Ещё разо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делай маленький ша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п-топ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дит мальчик наш с трудом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ервый раз обходит до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п-топ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ма водит взад-вперёд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льчик ходит взад-вперё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п-топ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догонит козлик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обгонит козли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п-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окошко, вот п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ть пока что не далё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п-топ!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т время и малыш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еко ты побежишь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оп-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учился делать Нартушок в этом стихотвор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акой он бы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то учил его ходить?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мама говорила мальч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ем следующее стихотворение-песен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ром я скакал и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лка моя, па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 была моим конём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лочка-скака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даль я на коне скак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лка моя, пал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уть коня я не загн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лочка-скакал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ворят, что я у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лочка-скака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ведь только погонял…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ы устала пал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тите посмотреть, какая палочка была у Нартушка? Давайте покатаемся на лошадках-палочках. (Дети кат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ещё у меня есть ослик. Хотите с ним познакомиться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группу заходит ослик – игрушка.  Дети его рассматривают. Послушаем стихотворение-песенку об осл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ЧЁРНЫЙ ОС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лик чёрный, беломорд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лик – ушки на мак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слик с мальчиком иг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льчика не обиж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 пугает, не брык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руга своего ка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лик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Что делает осл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 он играет с мальч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ещё раз прочитаю стихотворение, вы внимательно слушайте, потом вы будете рассказывать ослику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учиваем песенку наизусть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9:19:00Z</dcterms:created>
  <dc:creator>User1</dc:creator>
  <dc:description/>
  <cp:keywords/>
  <dc:language>en-US</dc:language>
  <cp:lastModifiedBy>777</cp:lastModifiedBy>
  <cp:lastPrinted>2011-04-06T11:25:00Z</cp:lastPrinted>
  <dcterms:modified xsi:type="dcterms:W3CDTF">2022-02-09T10:13:00Z</dcterms:modified>
  <cp:revision>14</cp:revision>
  <dc:subject/>
  <dc:title>ЦЕЛЬ: Познакомить детей с песенками народов КБР</dc:title>
</cp:coreProperties>
</file>